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>IT4 INNOVATIONS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  <w:t>Modernizace školící místnost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ktová dokumentace pro provádění stavby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/>
      </w:pPr>
      <w:r>
        <w:rPr>
          <w:rFonts w:cs="Arial" w:ascii="Century Gothic" w:hAnsi="Century Gothic"/>
          <w:b/>
          <w:sz w:val="36"/>
          <w:szCs w:val="36"/>
        </w:rPr>
        <w:tab/>
        <w:t>TECHNICKÁ ZPRÁV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284"/>
        <w:gridCol w:w="4835"/>
      </w:tblGrid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Archivní číslo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.1.4.1.01  Posouzení a úpravy VZT</w:t>
            </w:r>
          </w:p>
        </w:tc>
      </w:tr>
      <w:tr>
        <w:trPr>
          <w:trHeight w:val="907" w:hRule="atLeast"/>
        </w:trPr>
        <w:tc>
          <w:tcPr>
            <w:tcW w:w="2827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Zodpovědný projektant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Ing. Rudolf Fischer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Vypracoval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Ing. Rudolf Fischer</w:t>
            </w:r>
          </w:p>
        </w:tc>
      </w:tr>
      <w:tr>
        <w:trPr>
          <w:trHeight w:val="90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Objedna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Ing.Arch.Alena Nováková Stehlíková</w:t>
            </w:r>
          </w:p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Těsnohlídkova 1376/13</w:t>
            </w:r>
          </w:p>
          <w:p>
            <w:pPr>
              <w:pStyle w:val="Header"/>
              <w:rPr>
                <w:rFonts w:cs="Arial"/>
                <w:color w:val="FF00FF"/>
                <w:lang w:val="cs-CZ"/>
              </w:rPr>
            </w:pPr>
            <w:r>
              <w:rPr>
                <w:lang w:val="cs-CZ"/>
              </w:rPr>
              <w:t>613 00 Brno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06/2021</w:t>
            </w:r>
          </w:p>
        </w:tc>
      </w:tr>
      <w:tr>
        <w:trPr>
          <w:trHeight w:val="397" w:hRule="atLeast"/>
        </w:trPr>
        <w:tc>
          <w:tcPr>
            <w:tcW w:w="2827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Počet stran</w:t>
            </w:r>
          </w:p>
        </w:tc>
        <w:tc>
          <w:tcPr>
            <w:tcW w:w="284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Tato část projektové dokumentace řeší změnu v m.č. 207  Superpočítačového centra IT4Innova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ávrh odpovídá svou koncepcí základním platným českým normám, směrnicím a  následujícím předpisům: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bírka zákonů č.361/2007 Sb Nařízení vlády, kterým se stanoví podmínky ochrany zdraví zaměstnanců při práci, ve znění novely č.68/2010 a novely 93/201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bírka zákonů č.272/2011 Sb Nařízení vlády o ochraně zdraví před nepříznivými účinky hluku a vibrac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02 „Požární bezpečnost staveb“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0872 „Ochrana staveb proti požáru vzduchotechnickým zařízením“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ČSN 734108 „Šatny, umývárny, záchody“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Vstup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b/>
          <w:b/>
        </w:rPr>
      </w:pPr>
      <w:r>
        <w:rPr>
          <w:b/>
        </w:rPr>
        <w:t>Výpočtové stavy venkovního vzduchu pro dimenzování VZT zařízen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zima :  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= - 15 °C,   h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=- 13,5 kJ/kg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léto :</w:t>
        <w:tab/>
        <w:t>t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>=   30 °C,   h</w:t>
      </w:r>
      <w:r>
        <w:rPr>
          <w:rFonts w:cs="Arial" w:ascii="Arial" w:hAnsi="Arial"/>
          <w:sz w:val="22"/>
          <w:szCs w:val="22"/>
          <w:vertAlign w:val="subscript"/>
        </w:rPr>
        <w:t xml:space="preserve">e  </w:t>
      </w:r>
      <w:r>
        <w:rPr>
          <w:rFonts w:cs="Arial" w:ascii="Arial" w:hAnsi="Arial"/>
          <w:sz w:val="22"/>
          <w:szCs w:val="22"/>
        </w:rPr>
        <w:t>=   58   kJ/k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chnický popis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ost č. 207 bude nově navržena pro 36 osob. Celková potřeba čerstvého vzduchu bude při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osobu celkem 9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 Stávající výměna je 5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, proto je nutné navýšení o 4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 Toto bude zajištěno přidáním jednoho přívodního anemostatu velikosti 600x24. Tento anemostat bude připojen na potrubí přívodu vzduchu prostřednictvím kruhového potrubí a následně ohebné hadice. Odvod vzduchu bude posílen přidáním dvou nátrubků d160mm s osazenými kruhovými klapkami. Po montáži je nutno nové potrubí zaregulova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Protipožární opatření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Žádná protipožární opatření nejsou nutná, nové potrubí VZT neprochází rozhraním požárních úsek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6"/>
        <w:jc w:val="both"/>
        <w:rPr/>
      </w:pPr>
      <w:r>
        <w:rPr>
          <w:rFonts w:cs="Arial" w:ascii="Arial" w:hAnsi="Arial"/>
          <w:b/>
          <w:sz w:val="22"/>
        </w:rPr>
        <w:t>5.   Pokyny pro montáž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ntáž provést dle průvodní dokumentace dodávané s jednotlivými výrob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 šroubových spojů přírubových spojení potrubí používat vějířovité podložky, aby bylo dosaženo vodivé spoj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zteč závěsů a podpěr potrubí max 3 m.</w:t>
      </w:r>
    </w:p>
    <w:p>
      <w:pPr>
        <w:pStyle w:val="Normal"/>
        <w:ind w:hanging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zolac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potrubí přívodu vzduchu bude tepelně izolováno mirelonem tl 20 mm</w:t>
      </w:r>
    </w:p>
    <w:p>
      <w:pPr>
        <w:pStyle w:val="Normal"/>
        <w:ind w:firstLine="3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16345</wp:posOffset>
              </wp:positionH>
              <wp:positionV relativeFrom="paragraph">
                <wp:posOffset>-8890</wp:posOffset>
              </wp:positionV>
              <wp:extent cx="2952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4.5pt;mso-wrap-distance-left:0pt;mso-wrap-distance-right:0pt;mso-wrap-distance-top:0pt;mso-wrap-distance-bottom:0pt;margin-top:-0.7pt;mso-position-vertical-relative:text;margin-left:4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5:00Z</dcterms:created>
  <dc:creator>Ing. Rudolf Fischer</dc:creator>
  <dc:description/>
  <cp:keywords/>
  <dc:language>en-US</dc:language>
  <cp:lastModifiedBy>Rudolf</cp:lastModifiedBy>
  <cp:lastPrinted>2021-06-21T14:14:00Z</cp:lastPrinted>
  <dcterms:modified xsi:type="dcterms:W3CDTF">2021-06-21T12:31:00Z</dcterms:modified>
  <cp:revision>37</cp:revision>
  <dc:subject/>
  <dc:title>VZDUCHOTECHNIKA</dc:title>
</cp:coreProperties>
</file>